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8020264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292438399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497352425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